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4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ind w:right="464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 надання  дозволу на  розміщення зовнішньої  реклами (біллборд) ПНВП «ЛВ Маркет»  на вул. Львівська в                       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приватного науково-виробничого підприємства                       «ЛВ Маркет» (ПНВП «ЛВ Маркет», директор Кацюба І.Р.), свідоцтво №200041698 про реєстрацію платника податку на додану вартість,  зареєстрованого за адресою: 79024, Львівська область, м. Львів, вул. Б.Хмельницького, 176, про надання  дозволу  на  розміщення зовнішньої  реклами на вул. Львівська(між АЗС БРСМ нафта та автомийкою),  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color w:val="000000"/>
          <w:sz w:val="28"/>
          <w:szCs w:val="28"/>
          <w:lang w:val="uk-UA"/>
        </w:rPr>
        <w:t>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 виконком  міської ради</w:t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Дати дозвіл приватному науково-виробничому підприємству                «ЛВ Маркет» (ПНВП «ЛВ Маркет»)  на розміщення зовнішньої реклами (біллборд на опорі з освітленням), терміном на 5 (п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</w:t>
      </w:r>
      <w:r>
        <w:rPr>
          <w:color w:val="000000"/>
          <w:sz w:val="28"/>
          <w:szCs w:val="28"/>
          <w:lang w:val="uk-UA"/>
        </w:rPr>
        <w:t>ять) рок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на вул. Львівська (між АЗС БРСМ нафта та автомийкою) в   м. Городок Львівської обла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 підставі рішення отримати дозвіл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розміщення зовнішньої реклам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3. Зобов’язати ПНВП «ЛВ Маркет», директор Кацюба І.Р 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- виготовити рекламоносій на належному технічному рівні та підтримувати належний санітарний стан на виділеному місці, що знаходяться в комунальній власності для обслуговування рекламоносія; 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 закінченні терміну дії дозволу рекламоносій демонтувати або в 20-</w:t>
      </w:r>
      <w:r>
        <w:rPr>
          <w:color w:val="000000"/>
          <w:sz w:val="28"/>
          <w:szCs w:val="28"/>
        </w:rPr>
        <w:t xml:space="preserve">ти </w:t>
      </w:r>
      <w:r>
        <w:rPr>
          <w:color w:val="000000"/>
          <w:sz w:val="28"/>
          <w:szCs w:val="28"/>
          <w:lang w:val="uk-UA"/>
        </w:rPr>
        <w:t>денний термін перереєструвати  дозвіл згідно  встановленого порядку.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4. Контроль за виконанням рішення покласти на заступника  міського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        </w:t>
        <w:tab/>
        <w:tab/>
        <w:tab/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Р. Кущак       </w:t>
      </w:r>
    </w:p>
    <w:sectPr>
      <w:type w:val="nextPage"/>
      <w:pgSz w:w="11906" w:h="16838"/>
      <w:pgMar w:left="130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7:00Z</dcterms:created>
  <dc:creator>admin</dc:creator>
  <dc:description/>
  <cp:keywords/>
  <dc:language>en-US</dc:language>
  <cp:lastModifiedBy>user</cp:lastModifiedBy>
  <cp:lastPrinted>2019-11-28T12:08:00Z</cp:lastPrinted>
  <dcterms:modified xsi:type="dcterms:W3CDTF">2020-01-09T15:11:00Z</dcterms:modified>
  <cp:revision>15</cp:revision>
  <dc:subject/>
  <dc:title> </dc:title>
</cp:coreProperties>
</file>